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Írjátok a képek mellé, melyik mondakörbe tartozó eseményt ábrázolnak, milyen eseményt ábrázol az alkotás, kik láthatók rajta, mi az előzménye és mi lesz a következménye / folytatása az eseménynek a mondakörben!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1585" cy="2505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ndakör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zereplő(k)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semény: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lőzménye: 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övetkezménye / folytatása: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ondakör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zereplő(k)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semény: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236470" cy="2576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lőzménye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övetkezménye / folytatása: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Írjátok a képek mellé, melyik mondakörbe tartozó eseményt ábrázolnak, milyen eseményt ábrázol az alkotás, kik láthatók rajta, mi az előzménye és mi lesz a következménye / folytatása az eseménynek a mondakörben!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6190" cy="2570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ndakör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zereplő(k)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semény: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lőzménye: 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övetkezménye / folytatása: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ondakör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zereplő(k)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semény: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56130" cy="2703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lőzménye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övetkezménye / folytatása: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Írjátok a képek mellé, melyik mondakörbe tartozó eseményt ábrázolnak, milyen eseményt ábrázol az alkotás, kik láthatók rajta, mi az előzménye és mi lesz a következménye / folytatása az eseménynek a mondakörben!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621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8825" cy="3362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ndakör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zereplő(k)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semény: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lőzménye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övetkezménye / folytatása: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ondakör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zereplő(k)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semény: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51100" cy="2389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lőzménye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övetkezménye / folytatása: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7"/>
        <w:gridCol w:w="2561"/>
      </w:tblGrid>
      <w:tr>
        <w:trPr/>
        <w:tc>
          <w:tcPr>
            <w:tcW w:w="67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33850" cy="2822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282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ndakör: 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zereplő(k): 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semény: 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lőzménye: 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övetkezménye / folytatása: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8"/>
        <w:gridCol w:w="2730"/>
      </w:tblGrid>
      <w:tr>
        <w:trPr/>
        <w:tc>
          <w:tcPr>
            <w:tcW w:w="655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26535" cy="2600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6535" cy="260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ndakör: 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zereplő(k): 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semény: 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lőzménye: 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övetkezménye / folytatása: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21:00Z</dcterms:created>
  <dc:creator>Bánki István</dc:creator>
  <dc:description/>
  <cp:keywords/>
  <dc:language>en-US</dc:language>
  <cp:lastModifiedBy>Bánki István</cp:lastModifiedBy>
  <dcterms:modified xsi:type="dcterms:W3CDTF">2010-07-13T10:22:00Z</dcterms:modified>
  <cp:revision>1</cp:revision>
  <dc:subject/>
  <dc:title>Írjátok a képek mellé, melyik mondakörbe tartozó eseményt ábrázolnak, milyen eseményt ábrázol az alkotás, kik láthatók rajta, mi az előzménye és mi lesz a következménye / folytatása az eseménynek a mondakörben</dc:title>
</cp:coreProperties>
</file>