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Trója – filmelemzé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Kinek adsz igazat a Hektór és öccse között zajló vitában (úton Trója felé)? Miért? Mi mást tehetett volna Párisz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iért akarja Odüsszeusz, hogy Akhilleusz velük jöjjön? Agamemnón miért nem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ivel veszi rá Odüsszeusz Akhilleuszt arra, hogy csatlakozzon a háborúhoz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it képzeltél el máshogy a Thétisz (A. anyja) és Akhilleusz közti jelenetben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ilyennek ábrázolja a film Hektór és Andromakhé házasságát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iben változtatta meg a film Briszéisz karakterét az eredeti történethez képest? Szerinted miért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i az első konfliktus Agamemnón és Akhilleusz között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zámodra a görögök vagy a trójaiak szimpatikusabbak a filmben? Miért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i tetszett leginkább a filmben és mi a legkevésbé? Miért? Van esetleg olyan jelenet vagy szereplő, amit/akit nagyon nem így képzeltél el?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21:37:00Z</dcterms:created>
  <dc:creator>Sul</dc:creator>
  <dc:description/>
  <cp:keywords/>
  <dc:language>en-US</dc:language>
  <cp:lastModifiedBy>Sul</cp:lastModifiedBy>
  <dcterms:modified xsi:type="dcterms:W3CDTF">2010-01-06T21:42:00Z</dcterms:modified>
  <cp:revision>1</cp:revision>
  <dc:subject/>
  <dc:title>Trója – filmelemzés</dc:title>
</cp:coreProperties>
</file>